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553"/>
        <w:gridCol w:w="315"/>
        <w:gridCol w:w="708"/>
        <w:gridCol w:w="426"/>
        <w:gridCol w:w="283"/>
        <w:gridCol w:w="583"/>
        <w:gridCol w:w="1827"/>
        <w:gridCol w:w="134"/>
        <w:gridCol w:w="149"/>
        <w:gridCol w:w="142"/>
        <w:gridCol w:w="420"/>
        <w:gridCol w:w="285"/>
        <w:gridCol w:w="996"/>
        <w:gridCol w:w="142"/>
        <w:gridCol w:w="1701"/>
        <w:gridCol w:w="964"/>
        <w:gridCol w:w="1020"/>
        <w:gridCol w:w="801"/>
      </w:tblGrid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119"/>
            <w:bookmarkStart w:id="1" w:name="RANGE!A1%3AF119"/>
            <w:bookmarkEnd w:id="1"/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8 июля 2019 года № 66</w:t>
            </w:r>
          </w:p>
          <w:p>
            <w:pPr>
              <w:pStyle w:val="Normal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ЁТ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Роговского сельского поселения 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имашевского района за 1 полугодие 2019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финансового органа, организующего исполнение бюджет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ублично- правового образования: Роговское сельское поселение Тимашевского райо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ица измерения: рубл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4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sz w:val="28"/>
                <w:szCs w:val="28"/>
              </w:rPr>
              <w:t>Доходы бюджета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по бюджетной 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бюджета 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660 459,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56 74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 803 719,54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3 02231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6 453,3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13 546,6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54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 146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5 555,5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524 444,4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 279,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0 279,17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Ф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firstLine="137"/>
              <w:jc w:val="center"/>
              <w:rPr/>
            </w:pPr>
            <w:r>
              <w:rPr/>
              <w:t>6 74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7 582,3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2 417,6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9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2,01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3,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86,8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05,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805,42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9 222,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 777,9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813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2 186,3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2 742,3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 257,65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585,8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6 414,1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(по обстоя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3,72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 921,5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078,4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75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 75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1,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48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68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4 8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3 7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8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8 4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 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1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4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2 440,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2 440,4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Расходы бюджета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4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126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бюджета-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189 107,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54 047,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35 060,5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3 511000019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8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3 5110000190 85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59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6 5120020010 54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85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85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26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24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185,9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214,1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6 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 056,9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4 543,05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631,9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 668,0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6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 849,6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 350,37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1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89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9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81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4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20020020 540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7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7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301601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7 532001002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17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17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1 5240020590 870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21021007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11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47 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332 219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4 880,99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119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 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414,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 785,7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 554,9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545,1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7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2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3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1010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727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3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525001003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525001004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42,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257,6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203 5230251180 12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964,1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635,82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203 5230251180 129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35,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764,18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09 011011032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029,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69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338,48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4 01102100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4 011031011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09 061011013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27 778,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241,7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84 536,41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09 061011014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 09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91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2 021011007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2 101011028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11016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 692,9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 307,1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21018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11022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 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157,7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 642,2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11023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594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06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21007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31007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06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4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41024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836,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563,91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41025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3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68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1210110401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4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4 7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5 0510500590 61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 3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 7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707 071011007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5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200590 61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86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0 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16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00590 61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 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0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6 1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10210 61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409020 61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101 091011027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202 11101102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04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96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202 111021031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32,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267,4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(дефицит /профицит 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1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528 648,06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7 307,10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9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сточники финансирования дефицитов бюджетов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олненные назначения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 648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 307,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 64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 307,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1 340,9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 10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 345 960,5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201 10 0000 5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 10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 345 960,5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6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31 54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43 267,6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201 10 0000 610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31 548,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43 267,67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474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КУ «ФРУ»  Рог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С.М.Фё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38:00Z</dcterms:created>
  <dc:creator>Оксана</dc:creator>
  <dc:description/>
  <cp:keywords/>
  <dc:language>en-US</dc:language>
  <cp:lastModifiedBy>Smishka</cp:lastModifiedBy>
  <cp:lastPrinted>2019-07-04T13:54:00Z</cp:lastPrinted>
  <dcterms:modified xsi:type="dcterms:W3CDTF">2019-07-12T05:01:00Z</dcterms:modified>
  <cp:revision>1766</cp:revision>
  <dc:subject/>
  <dc:title/>
</cp:coreProperties>
</file>